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 в июне 2013 года.</w:t>
      </w:r>
    </w:p>
    <w:p>
      <w:pPr>
        <w:pStyle w:val="Normal"/>
        <w:rPr/>
      </w:pPr>
      <w:r>
        <w:rPr/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26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31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Дагестанская, 2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32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иго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3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32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1354" w:leader="none"/>
              </w:tabs>
              <w:jc w:val="center"/>
              <w:rPr/>
            </w:pPr>
            <w:r>
              <w:rPr/>
              <w:t>ул. Орл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71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обольская, 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7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. Редаково, 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10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. Редаково, 104 корп.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8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орная, 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13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лаговещенс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66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лаговещен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0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Шахтеров, 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9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Шахтеров, 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9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орге, 3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9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орге, 4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91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орге, 5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вобайдаевская, 11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91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вобайдаевская, 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91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Шахтеров, 2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91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Шахтеров, 2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9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Циолковского, 6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3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Циолковского, 6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3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ктябрьский, 1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4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ктябрьский, 5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4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ирова, 6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4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ирова, 5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2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Дружбы, 3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8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Дружбы, 3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8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ольятти, 3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3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ранспорт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5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Грдины, 10 корп.1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5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рдины, 8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5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ранспортная, 9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5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ольятти, 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5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рдины, 1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5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рдины, 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5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Дружбы, 53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5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ольятти, 1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6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рдины, 1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6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Дружбы, 5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6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рдины, 1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6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рдины, 2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6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ранспортная, 12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6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ранспортная, 10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6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ранспортная, 1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6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ранспортная, 12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6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Кузнецкстроев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0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Чекистов, 9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0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Чекистов, 5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ервостроителей, 1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8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Советской Армии, 4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3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11-й Гвардейской Армии, 1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4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Рокоссовского, 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6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ира, 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6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вездова, 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0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орьковская, 62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0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орьковская, 3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0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орьковская, 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5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лимасенко, 17А корп.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8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лимасенко, 2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воселов, 4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осыгина, 5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лимасено, 7 корпус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11-Б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2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рдины, 6 корп.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П-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угарева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5:59:00Z</dcterms:created>
  <dc:creator>амигуд-се</dc:creator>
  <dc:description/>
  <cp:keywords/>
  <dc:language>en-US</dc:language>
  <cp:lastModifiedBy>амигуд-се</cp:lastModifiedBy>
  <cp:lastPrinted>2013-04-05T09:45:00Z</cp:lastPrinted>
  <dcterms:modified xsi:type="dcterms:W3CDTF">2013-07-10T01:13:00Z</dcterms:modified>
  <cp:revision>14</cp:revision>
  <dc:subject/>
  <dc:title>№ п/п</dc:title>
</cp:coreProperties>
</file>