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феврале 2013 года.</w:t>
      </w:r>
    </w:p>
    <w:p>
      <w:pPr>
        <w:pStyle w:val="Normal"/>
        <w:rPr/>
      </w:pPr>
      <w:r>
        <w:rPr/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83"/>
        <w:gridCol w:w="2925"/>
        <w:gridCol w:w="1503"/>
        <w:gridCol w:w="1566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0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ей, 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Строителей, 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7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Ле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69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 Лог, ул. Виноградная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69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 Лог, ул. Виноградная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69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 Лог, ул. Сталеплавильщиков,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3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итейная, 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4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5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5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6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Ленина, 41 корпус 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7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П-252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дины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7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39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азо, 8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4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8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8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4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ружбы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4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ружбы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9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градская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9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градская, 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9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Строителей, 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7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Строи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0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0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354" w:leader="none"/>
              </w:tabs>
              <w:jc w:val="center"/>
              <w:rPr/>
            </w:pPr>
            <w:r>
              <w:rPr/>
              <w:t>пр. 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0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льятти, 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Ермакова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0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П-</w:t>
            </w:r>
            <w:r>
              <w:rPr>
                <w:color w:val="000000"/>
              </w:rPr>
              <w:t>60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П-</w:t>
            </w:r>
            <w:r>
              <w:rPr>
                <w:color w:val="000000"/>
              </w:rPr>
              <w:t>60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ионерский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знецкстроевский, 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4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0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знецкстроевский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0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знецкстроевский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23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ионерский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0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ионерский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лана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илиппова, 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ей, 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6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лан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5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крышкина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8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лана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7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лан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70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авловского, 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5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лана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5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крышкина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34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йкальск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5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8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39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4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стеля, 27/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9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витана, 1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9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9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9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щитная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7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3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1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Ярославская, 15    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Ижевский, 15</w:t>
            </w:r>
          </w:p>
          <w:p>
            <w:pPr>
              <w:pStyle w:val="Normal"/>
              <w:jc w:val="center"/>
              <w:rPr/>
            </w:pPr>
            <w:r>
              <w:rPr/>
              <w:t>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5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5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5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Ярославская, 11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2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2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2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1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градская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6:00Z</dcterms:created>
  <dc:creator>амигуд-се</dc:creator>
  <dc:description/>
  <cp:keywords/>
  <dc:language>en-US</dc:language>
  <cp:lastModifiedBy>амигуд-се</cp:lastModifiedBy>
  <cp:lastPrinted>2013-02-08T09:24:00Z</cp:lastPrinted>
  <dcterms:modified xsi:type="dcterms:W3CDTF">2013-03-11T09:30:00Z</dcterms:modified>
  <cp:revision>17</cp:revision>
  <dc:subject/>
  <dc:title>№ п/п</dc:title>
</cp:coreProperties>
</file>