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за ноябрь 2013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уначарског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5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лоэтажная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13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9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354" w:leader="none"/>
              </w:tabs>
              <w:jc w:val="center"/>
              <w:rPr/>
            </w:pPr>
            <w:r>
              <w:rPr/>
              <w:t>ул. Левитана, 1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9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Фонвизина, 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6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ролетарская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Л-0,4кВ </w:t>
            </w:r>
            <w:r>
              <w:rPr/>
              <w:t>ТП-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рмавирская, 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1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9 января, 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29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сесторонняя, 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2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сточная, 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П-39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угарева, 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8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мирнова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бнорского, 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Чекалина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угарева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бнорского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Ленина, 119 корпус 1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кзальная, 65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Франкфурта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порожская, 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, 7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, 7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, 9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, 103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4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Франкфурта, 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4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порожская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порожская, 3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5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Франкфурта, 13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ьятти, 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, 7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Запорожская, 21-А корпус 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порожская, 39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порожская, 5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ьятти, 5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ьятти, 7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4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7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4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ьятти, 30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чурина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робьева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йбышева,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линки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линки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линки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рако, 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азо, 8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6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ибиряков-Гвардейцев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5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азо, 8 корпус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азо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рако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рако, 7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урако, 2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6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чурина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8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вездова, 22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8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ахтерской Слав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7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40 лет ВЛКСМ, 116-В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48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Тореза, 105-А корпус 3       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49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ой Армии, 5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49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асенко, 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8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иаторов, 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8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вездова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49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енко, 28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7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74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7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47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64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8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22-Г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48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ой Армии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4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енко, 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Рокоссовского, 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Рокоссовского, 2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4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11 Гвардейской Армии, 3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П-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кзальный райо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левая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ин Ло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Чернышова, 1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порожская, 69-Б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ильинский район, квартал 14-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2:28:00Z</dcterms:created>
  <dc:creator>амигуд-се</dc:creator>
  <dc:description/>
  <cp:keywords/>
  <dc:language>en-US</dc:language>
  <cp:lastModifiedBy>амигуд-се</cp:lastModifiedBy>
  <cp:lastPrinted>2013-09-03T13:33:00Z</cp:lastPrinted>
  <dcterms:modified xsi:type="dcterms:W3CDTF">2013-12-12T02:00:00Z</dcterms:modified>
  <cp:revision>8</cp:revision>
  <dc:subject/>
  <dc:title>№ п/п</dc:title>
</cp:coreProperties>
</file>