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декабре 2015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29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летарская,81,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,24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Восточная,49, корпус 1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2 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,6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49,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о,18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47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41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30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о,25, корпус 7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18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мухина, 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, 6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ой, 45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-Собор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адная, 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дная, 8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 68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, 1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48 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 31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 60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, 11 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 59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 19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здова, 26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коссовского, 27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коссовского, 29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Гвардейской Армии, 3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сенко, 12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, 32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, 28,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7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74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Тореза, 68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64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4:53:00Z</dcterms:created>
  <dc:creator>амигуд-се</dc:creator>
  <dc:description/>
  <cp:keywords/>
  <dc:language>en-US</dc:language>
  <cp:lastModifiedBy>Жучкова-НА</cp:lastModifiedBy>
  <cp:lastPrinted>2015-10-28T14:05:00Z</cp:lastPrinted>
  <dcterms:modified xsi:type="dcterms:W3CDTF">2015-11-27T07:17:00Z</dcterms:modified>
  <cp:revision>6</cp:revision>
  <dc:subject/>
  <dc:title>№ п/п</dc:title>
</cp:coreProperties>
</file>