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июле 2015 года.</w:t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407"/>
        <w:gridCol w:w="3784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8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цинская,36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7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7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11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,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7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7.2015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рмонтова,4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7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7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28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шинская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7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7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ей,5 корпус 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7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7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1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улок Тушинск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7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7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8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олковского,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7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7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3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7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7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0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узова,8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7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7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7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дина,4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7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7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7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7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7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7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ова,6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7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7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2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батова,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7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7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ова,17-А 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7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7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9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ова,21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7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7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9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олковского,2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7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7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4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узова,3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7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7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9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ова,2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7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7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9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узова,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7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7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олковского,4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7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7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9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ова,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7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7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9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олковского,49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7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7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9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олковского,5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7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7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9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1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7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7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0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ургов,16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7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7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3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дина,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7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7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0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ургов,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7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7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4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дина,2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4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узова,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7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7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4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дина,16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дина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7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7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5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ая,2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7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7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5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ая,4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7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7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0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узова,6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7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7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7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узова,44-А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7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7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20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узова,5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7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7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0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олковского,1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7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7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0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олковского,9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7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7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1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городок,2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7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7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2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гур, ул.Полигон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7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7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2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гур, ул.Орло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7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7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КТП-КЖД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7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7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39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иро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7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7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0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нина-2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7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7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0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ункова,1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7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7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0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Ул.Шункова,3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7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7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81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ыгина, 4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7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7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6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14-14а Мира,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7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7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6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14-14а Звездова,6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7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7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40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ьковская, 5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7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7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86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здова, 5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7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7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86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здова, 5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7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7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86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здова, 22-А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7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7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86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терской Слав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7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7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80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торов, 74 корпус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7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7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43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ой Армии, 2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7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7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46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енко, 5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7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7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46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енко, 5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7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7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46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лет ВЛКСМ, 112-А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7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7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46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лет ВЛКСМ, 110-А, корп.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7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7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47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еза, 101-А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7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47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Тореза, 9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7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7.20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6:51:00Z</dcterms:created>
  <dc:creator>амигуд-се</dc:creator>
  <dc:description/>
  <cp:keywords/>
  <dc:language>en-US</dc:language>
  <cp:lastModifiedBy>Жучкова-НА</cp:lastModifiedBy>
  <cp:lastPrinted>2015-08-07T14:08:00Z</cp:lastPrinted>
  <dcterms:modified xsi:type="dcterms:W3CDTF">2015-08-07T07:10:00Z</dcterms:modified>
  <cp:revision>5</cp:revision>
  <dc:subject/>
  <dc:title>№ п/п</dc:title>
</cp:coreProperties>
</file>