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мае 2015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6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ьерная,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7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сска,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5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4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од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РП-2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ая, 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68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ьерная,4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ивн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ая,5, корп.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окапровая, 30, корп.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ездная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ездная, 1 корпус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о,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193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шав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кинская,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715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кинск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123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,2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1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22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24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ого,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128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ого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47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172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нова,82, корп.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706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1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П-Чурсин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ьная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79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юшкова,5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283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635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юшкова,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125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,69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285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юшкова,1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75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6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284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244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2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276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,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277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6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8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4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721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,73-Б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722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ожская,79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724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,34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725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45-4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729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,24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730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,16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723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,36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731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,10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726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45-4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727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микрорайон 45-4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П-728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район 45-4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4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кова, 5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5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норского, 90-Б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5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дная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35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з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5, 28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5, 28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9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еров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90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еров, 18, 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90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еров, 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90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еров, 3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90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лохова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90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Победы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90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Победы, 17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90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Победы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90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ге, 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оров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0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оров, 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ин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9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градская,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1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1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, 6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2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торов, 1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56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ожская, 110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РП-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овская,2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П-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73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2015, 29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2015, 29.05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П-2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ин Ло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5, 22.05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5, 22.05.2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3:22:00Z</dcterms:created>
  <dc:creator>амигуд-се</dc:creator>
  <dc:description/>
  <cp:keywords/>
  <dc:language>en-US</dc:language>
  <cp:lastModifiedBy>Жучкова-НА</cp:lastModifiedBy>
  <cp:lastPrinted>2015-04-24T10:39:00Z</cp:lastPrinted>
  <dcterms:modified xsi:type="dcterms:W3CDTF">2015-06-05T08:24:00Z</dcterms:modified>
  <cp:revision>6</cp:revision>
  <dc:subject/>
  <dc:title>№ п/п</dc:title>
</cp:coreProperties>
</file>