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июне 2017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687"/>
        <w:gridCol w:w="1596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ая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вещенская, 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ьницк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6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6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6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5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3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5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а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 в квартале 73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3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0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8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9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53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12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109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12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12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батова,3-А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1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59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2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3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2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86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5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гина, 9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3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5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Тореза, 65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9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8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27-А,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, 5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, 5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1б корпус 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шимск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,05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,05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7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0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0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17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6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6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 32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 44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50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байдаевская, 11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байдаевская, 7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1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9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ская 69-Б/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 д.6, корп.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7-07-06T09:38:00Z</dcterms:modified>
  <cp:revision>27</cp:revision>
  <dc:subject/>
  <dc:title>№ п/п</dc:title>
</cp:coreProperties>
</file>