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3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30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 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ьная, 65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10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кфурта,1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№ 21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7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нки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8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иряков-Гвардейце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урако,39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6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 Ермаков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Ермакова, 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9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0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. 3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енко, 6-Б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енчуг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нухова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радская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 цир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10-30T04:17:00Z</dcterms:modified>
  <cp:revision>57</cp:revision>
  <dc:subject/>
  <dc:title>№ п/п</dc:title>
</cp:coreProperties>
</file>