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сентябре 2017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113"/>
        <w:gridCol w:w="1896"/>
        <w:gridCol w:w="1896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6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, 74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9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, 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1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 31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 7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61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53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 37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3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ет Октября, 4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18 корпус 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 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19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 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18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6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 1-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 23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 23, корпус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2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дина, 26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3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25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17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38-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3, корпус 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8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 7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вского, 13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 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 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6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ртака, 12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26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, корпус 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58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65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126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118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11-Б, корпус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5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37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70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совского, 27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совского, 29 корпус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34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32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28, корпус 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74 корпус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31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водская,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;05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;05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н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66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66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Ленина, 5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кина, 3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65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45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, 4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билисская, 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ишимск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, 6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водская,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41 корпус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1-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П-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ая,  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0,21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0,21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сибовцев, 16-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, 2/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7-10-06T05:58:00Z</dcterms:modified>
  <cp:revision>55</cp:revision>
  <dc:subject/>
  <dc:title>№ п/п</dc:title>
</cp:coreProperties>
</file>