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вгусте 2017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4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42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Дружбы,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Октябрьский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знецова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знецов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Пионерский,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Пионер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Пионер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39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Дружб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5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Октябрь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Октябрьский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Кузнецкстроевский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Пионерский,36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партака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Пионерский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39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Металлургов,2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Гагар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вердлова,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9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орожская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партака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лимасенко, 1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Советской Армии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.Торез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Советской Армии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Климасенко, 18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лимасенко, 7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лимасенко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вездов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лимасенко, 11 корпус 5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сп. Советской Армии, 49 корпус 8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сп. Советской Армии, 49 корпус 4         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ихоокеанская-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лектролиз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оэтаж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гарева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гарева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8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тракова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8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реездная, д.1, корп.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градская,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Дружбы, д.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Архитекто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07-31T03:51:00Z</dcterms:modified>
  <cp:revision>26</cp:revision>
  <dc:subject/>
  <dc:title>№ п/п</dc:title>
</cp:coreProperties>
</file>