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декабре 2017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780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8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2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летарская,81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булатор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точная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ако,4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ворова,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ворова,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ворова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инки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ургов,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ако,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ако,4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ако,49, корп.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о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жбы,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тюшкова,1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хтерской Слав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вездова, 22-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имасенко, 11 корпус 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лубная, 60-Б, корп.7        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имасенко, 3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от ТП-3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акова, 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от ТП-3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, 48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орского, 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орского, 6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орского, 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строевская-1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начарского, 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стакова, 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атьев Сизых, дом 5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атьев Сизых, дом 8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еко-Дундича, 15-А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еко Дундича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строевская, 7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17-11-29T09:39:00Z</dcterms:modified>
  <cp:revision>61</cp:revision>
  <dc:subject/>
  <dc:title>№ п/п</dc:title>
</cp:coreProperties>
</file>