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 5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января, 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ск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39-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30-А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нки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 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7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ьная, 65 корпус 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7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9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103-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кфурта,13-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№ 21-А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5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70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7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,1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нки,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8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иряков-Гвардейцев, 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урако,39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6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 Ермакова, 24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Ермакова, 16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ы,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воселов, 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19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9,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9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0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2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. 3  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48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1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енко, 6-Б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-4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нухова, 3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лкина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акова, 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радская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,14.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,14.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12-07T02:54:00Z</dcterms:modified>
  <cp:revision>66</cp:revision>
  <dc:subject/>
  <dc:title>№ п/п</dc:title>
</cp:coreProperties>
</file>