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феврале 2018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 Доз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кого,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ого,1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8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о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олковского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9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ого,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 4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5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80 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а,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н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ссейная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69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6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дная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,17-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кальская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фимовича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фимовича, 1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еля,27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1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, 3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4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5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йме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7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6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8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ветской Армии, 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асенко, 18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асено, 7,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асенк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лет ВЛКСМ, 1б корпус 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лет ВЛКСМ, 1-А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йска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онавтов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1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д.4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22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, 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8-01-29T08:01:00Z</dcterms:modified>
  <cp:revision>17</cp:revision>
  <dc:subject/>
  <dc:title>№ п/п</dc:title>
</cp:coreProperties>
</file>