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8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ездная, 1 корпус 7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ка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8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П-83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7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асенко, 9-Б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ира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     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8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д.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рева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18-11-07T03:20:00Z</dcterms:modified>
  <cp:revision>87</cp:revision>
  <dc:subject/>
  <dc:title>№ п/п</dc:title>
</cp:coreProperties>
</file>