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преле 2018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ского,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я Островского,9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феропольская, 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ев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икова,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ы КМК-садоводческое общество «Металлург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катная,39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катн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ская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ий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носова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рхне-Редаково,104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рная,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2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10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ский, 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йная,10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У Зеленстрой на Черемн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н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од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января,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дицинская,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лужская,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авирская,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тая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ского,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жинского,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,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жинского,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1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е Редаково,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сска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ная,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ная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летарская,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сторонняя, 4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зальная,10Г, корп.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зальная, 10А корпус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тарская, 81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аково, 7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вая,34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,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жайская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.Томский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мский проезд, 30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4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воселов, 6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акин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жевский, 15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оров, 1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3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оров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рьковская, 1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жевский, 2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тана,1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ая, 2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4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акова, 71, корп.9           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4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имова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ая, 2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Тольятти, д.4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3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ого,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18-03-27T04:06:00Z</dcterms:modified>
  <cp:revision>47</cp:revision>
  <dc:subject/>
  <dc:title>№ п/п</dc:title>
</cp:coreProperties>
</file>