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ноябре 2019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56"/>
        <w:gridCol w:w="1458"/>
        <w:gridCol w:w="1691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7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арская,5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улок Тушинск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17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сска,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ская, 39-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,30-А, корпус 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чурина,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йбышева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нки,13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о,8, корп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о,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ко,7, корп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п. Курако,13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кфурта,25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ская,31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ская,31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кфурта,13-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,4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6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орожская №21-А корп.1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,56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ская,51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,70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,7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бьева,15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нки,9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нки,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о,8-А, корп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яков-Гвардейцев, 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ленская,2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точная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ы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кфурта,6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ская,1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,77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,75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,97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,103-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3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Ермакова, 10/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шкина,36-А, корп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Климасенко, 11 корпус 5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34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Клименко, 32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Климасенко, 9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Климасенко, 17 корпус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28, корпус 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74 корпус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ая, 30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сибовцев, д.16-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д.56, к. 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,14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12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3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наульск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9</w:t>
            </w:r>
          </w:p>
          <w:p>
            <w:pPr>
              <w:pStyle w:val="Normal"/>
              <w:rPr/>
            </w:pPr>
            <w:r>
              <w:rPr/>
              <w:t>14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9</w:t>
            </w:r>
          </w:p>
          <w:p>
            <w:pPr>
              <w:pStyle w:val="Normal"/>
              <w:rPr/>
            </w:pPr>
            <w:r>
              <w:rPr/>
              <w:t>14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9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ая-4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9</w:t>
            </w:r>
          </w:p>
          <w:p>
            <w:pPr>
              <w:pStyle w:val="Normal"/>
              <w:rPr/>
            </w:pPr>
            <w:r>
              <w:rPr/>
              <w:t>18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9</w:t>
            </w:r>
          </w:p>
          <w:p>
            <w:pPr>
              <w:pStyle w:val="Normal"/>
              <w:rPr/>
            </w:pPr>
            <w:r>
              <w:rPr/>
              <w:t>18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4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еля,27, корп.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119, корпус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визина,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ный, 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П-ВБЛ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, 4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алина, 1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9-12-02T10:57:00Z</cp:lastPrinted>
  <dcterms:modified xsi:type="dcterms:W3CDTF">2019-12-04T06:22:00Z</dcterms:modified>
  <cp:revision>101</cp:revision>
  <dc:subject/>
  <dc:title>№ п/п</dc:title>
</cp:coreProperties>
</file>