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августе 2019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687"/>
        <w:gridCol w:w="1596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ссейная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носова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4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,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,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3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2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39 корп.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5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3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4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39-А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а,1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22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а,1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а,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6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11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рова,99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7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4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42-А, корпус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2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8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4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36, корп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а,2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4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 3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ТП-1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Парк Гагар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 27-А корп.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 3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 72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 61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 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 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 29 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 52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 36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 65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 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 32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 95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 101 А корп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 97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 109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 119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ьмухина, 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гестанская, 26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овой, 4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океанская, 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лиз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этаж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гарева, 2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гарева, 2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8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7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8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3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1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радская, д.12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радская, 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ин 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0:00Z</dcterms:created>
  <dc:creator>амигуд-се</dc:creator>
  <dc:description/>
  <cp:keywords/>
  <dc:language>en-US</dc:language>
  <cp:lastModifiedBy>Драгун</cp:lastModifiedBy>
  <cp:lastPrinted>2017-04-27T14:56:00Z</cp:lastPrinted>
  <dcterms:modified xsi:type="dcterms:W3CDTF">2019-07-24T06:52:00Z</dcterms:modified>
  <cp:revision>53</cp:revision>
  <dc:subject/>
  <dc:title>№ п/п</dc:title>
</cp:coreProperties>
</file>