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ле 2019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17-А 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1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Транспортная,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Транспортная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утузова,44-А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6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8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ул.Кутузова,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знецов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21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Сеченов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иолковского,4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Октябрьский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Кутузова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Октябрь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зд Курбат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.Бардина,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ова,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Л-0,4кВ ТП-5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ий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Л-0,4кВ ТП-5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Л-0,4кВ ТП-5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град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Л-0,4кВ ТП-8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4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виатор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косовского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виаторов, 27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виаторов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реза, 22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ист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строителей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1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1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вская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0 лет ВЛКСМ, 112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10-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гур, Осьмухина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багур, 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багур, Громовой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дная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тана,1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орского, 90-Б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мачева, 57-Б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, 2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, 1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гур, ул.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кин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гур, ул.Осьмухина,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океанская,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Строителей, д.5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Шахтеров, д.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тарова, 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9-06-25T05:55:00Z</dcterms:modified>
  <cp:revision>40</cp:revision>
  <dc:subject/>
  <dc:title>№ п/п</dc:title>
</cp:coreProperties>
</file>