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преле 2019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ского,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я Островского,9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еропольская, 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кова,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ы КМК-садоводческое общество «Металлург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ная,39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,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сторонняя, 4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10Г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 10А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шкина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сибовцев, 1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гина, 49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имасенко, 18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ий проезд, 3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гина, 6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островская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ая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,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ерская, 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, 4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акова, 71, корп.9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кова,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им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, 2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-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 д.4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,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9-05-07T07:32:00Z</dcterms:modified>
  <cp:revision>62</cp:revision>
  <dc:subject/>
  <dc:title>№ п/п</dc:title>
</cp:coreProperties>
</file>