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феврале 201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28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ртака,1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Ленский, 2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гова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201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дская,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ского,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ского,10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кинская,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кинская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ссейная,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2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6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18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15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инского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ого,1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кстроевский, 4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кстроевский,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кстроевский,1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0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ьятти,5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ьятти,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9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градская,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9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градская,2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9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ей,102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 9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6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5-А корпус 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6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гова,9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15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ого,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8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ьятти,6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8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ьятти,6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а,82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8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ы,6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ы,5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ей,80 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ппова,1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ана,3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5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ана,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3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ловодская,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19</w:t>
            </w:r>
          </w:p>
          <w:p>
            <w:pPr>
              <w:pStyle w:val="Normal"/>
              <w:rPr/>
            </w:pPr>
            <w:r>
              <w:rPr/>
              <w:t>14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19</w:t>
            </w:r>
          </w:p>
          <w:p>
            <w:pPr>
              <w:pStyle w:val="Normal"/>
              <w:rPr/>
            </w:pPr>
            <w:r>
              <w:rPr/>
              <w:t>14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гонная, 5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стеля,27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айкальская, 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рафимовича, 6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арнауль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рафимовича, 1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ина, 1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одная, 3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акова, 4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рославская, 15, корпус 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рославская, 15-Б корпус 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лимпийская, 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ыгина, 9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монавтов, 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монавтов, 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рославская, 11А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ьковская, 1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жевский, 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лет ВЛКСМ, 3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 лет ВЛКСМ, 3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 лет ВЛКСМ, 12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дожская, 5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ревня Телеу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3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лет Победы д.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кфурта,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20:00Z</dcterms:created>
  <dc:creator>амигуд-се</dc:creator>
  <dc:description/>
  <cp:keywords/>
  <dc:language>en-US</dc:language>
  <cp:lastModifiedBy>Черкашина-ОА</cp:lastModifiedBy>
  <cp:lastPrinted>2017-02-03T14:23:00Z</cp:lastPrinted>
  <dcterms:modified xsi:type="dcterms:W3CDTF">2019-03-05T03:29:00Z</dcterms:modified>
  <cp:revision>44</cp:revision>
  <dc:subject/>
  <dc:title>№ п/п</dc:title>
</cp:coreProperties>
</file>