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июле 2020 года.</w:t>
      </w:r>
    </w:p>
    <w:p>
      <w:pPr>
        <w:pStyle w:val="Normal"/>
        <w:jc w:val="center"/>
        <w:rPr/>
      </w:pPr>
      <w:r>
        <w:rPr/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365"/>
        <w:gridCol w:w="3780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40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8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Медицинская,36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2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Тушинская,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Циолковского,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.Бардина,2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.Бардина,16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.Бардина,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Транспортная,2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Транспортная,4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Кутузова,6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Кутузова,44-А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Кутузова,5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Циолковского,1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Циолковского,9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7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Кутузова,66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Кутузова,80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Кутузова,4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ул.Кузнецова,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Кутузова,8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Кутузова,3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Сеченова,21-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Циолковского,2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Сеченова,2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9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Кутузова,3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Циолковского,4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Сеченова,1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Циолковского,49 корпус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.Октябрьский,1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Кутузова,1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.Октябрьский,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езд Курбатова,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.Бардина,4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7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ова,6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дины,8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5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ий, 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Л-0,4кВ ТП-5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ай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Л-0,4кВ ТП-5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град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Л-0,4кВ ТП-86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терской Слав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П-48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ой Армии, 4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П-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лименко, 2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П-8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иаторов, 4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окосовского, 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виаторов, 27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виаторов, 57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Тореза, 22-А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еза, 2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енко, 1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селов, 4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селов, 4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селов, 6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кистов, 5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строителей, 1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иаторов,12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иаторов, 11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ьковская, 2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енко, 5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6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енко, 5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лет ВЛКСМ, 112-А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6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лет ВЛКСМ, 110-А, корп.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одная, 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5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оэтажная,1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итана,1, корп.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ная, 2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норского, 90-Б    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7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мачева, 57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ная, 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9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визина, 2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нина,119, корп.1           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ей, д.55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хтеров, д.8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дина, 30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30:00Z</dcterms:created>
  <dc:creator>амигуд-се</dc:creator>
  <dc:description/>
  <cp:keywords/>
  <dc:language>en-US</dc:language>
  <cp:lastModifiedBy>Черкашина-ОА</cp:lastModifiedBy>
  <cp:lastPrinted>2017-04-27T14:56:00Z</cp:lastPrinted>
  <dcterms:modified xsi:type="dcterms:W3CDTF">2020-06-30T06:50:00Z</dcterms:modified>
  <cp:revision>49</cp:revision>
  <dc:subject/>
  <dc:title>№ п/п</dc:title>
</cp:coreProperties>
</file>