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21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56"/>
        <w:gridCol w:w="1458"/>
        <w:gridCol w:w="1691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5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сска,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 39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30-А, корпус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йбышева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13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8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кфурта,2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3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3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кфурта,13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4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 №21-А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5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ТП-65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70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7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,1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9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8-А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яков-Гвардейцев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,2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улатор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фурта,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9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103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10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1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оссовского, 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27,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57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6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2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8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6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02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, 30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д.16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56, к.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2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,17-А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тана,1, корп.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2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119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ьмухина,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21-10-29T08:58:00Z</cp:lastPrinted>
  <dcterms:modified xsi:type="dcterms:W3CDTF">2021-10-29T02:15:00Z</dcterms:modified>
  <cp:revision>110</cp:revision>
  <dc:subject/>
  <dc:title>№ п/п</dc:title>
</cp:coreProperties>
</file>