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сентябре 2021 года.</w:t>
      </w:r>
    </w:p>
    <w:p>
      <w:pPr>
        <w:pStyle w:val="Normal"/>
        <w:jc w:val="center"/>
        <w:rPr/>
      </w:pPr>
      <w:r>
        <w:rPr/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3780"/>
        <w:gridCol w:w="1503"/>
        <w:gridCol w:w="1622"/>
      </w:tblGrid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.Ленский, 2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ртака,1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ая,3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вещенская, 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ельницк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дарского,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дарск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жинского,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ятти,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ятти,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тузова,23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тузиастов,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тузиастов,6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тузиастов,5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тузиастов,3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батова,3-А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лет Октября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18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тузова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 1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ко,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тузиастов,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тузиастов,2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тузиастов,1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ова,20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38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дина,3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дина,2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3, корп.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 д.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орова, д.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вского,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2-А корпус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орова,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орова,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орова,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рожская,15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анкфурта,16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мнова,82, корп.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5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асенко, 2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П-8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иаторов, 8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П-86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ра, 32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иаторов, 95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ездова,5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ской Армии, 5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ской Армии, 5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енко, 2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енко 27-А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й Гвардейской Армии, 1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коссовского, 2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енко, 29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енко, 3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еза, 5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енко, 3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агур, ул.Осьмухина-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агур, Ул.Дагестанская, 2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агур, Ул.Громовой-4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ишим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Ленина, 6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Петракова, 6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Ленина-5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Метелкина, 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Ленина, 6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Ленина, 4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а,41 корпус 1 ДК Алюминщико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гур, ул.Кисловодская-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19-10-01T10:44:00Z</cp:lastPrinted>
  <dcterms:modified xsi:type="dcterms:W3CDTF">2021-08-27T06:07:00Z</dcterms:modified>
  <cp:revision>99</cp:revision>
  <dc:subject/>
  <dc:title>№ п/п</dc:title>
</cp:coreProperties>
</file>